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31 de may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81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  <w:lang w:val="en-US"/>
        </w:rPr>
        <w:t xml:space="preserve">LIC. JAMES SOLÍS GODY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  <w:t>DIRECTOR DCTIA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NO APRUEBA SUSCRIPCIÓN CONVENIO MARCO DE COOPERACIÓN INTERINSTITUCIONAL ENTRE UNS Y CORPORACIÓN DE ASESORAMIENTO Y CAPACITACIÓN PROFESIONAL – CACP SRL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6 Sesión Extraordinaria Nº 04-16 CC-FC, del 26.05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/>
      </w:pPr>
      <w:r>
        <w:rPr>
          <w:rFonts w:cs="Tahoma" w:ascii="Tahoma" w:hAnsi="Tahoma"/>
          <w:sz w:val="18"/>
          <w:szCs w:val="18"/>
        </w:rPr>
        <w:t>Oficio N° 074-2016-UNS-DAE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 155-2016-UNS-DABMB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16 adoptado en la sesión extraordinaria N° 04-16, de Consejo  Consultivo de la Facultad de Ciencias, del 26.05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  <w:lang w:val="es-PE"/>
        </w:rPr>
        <w:t xml:space="preserve">   </w:t>
      </w:r>
      <w:r>
        <w:rPr>
          <w:rFonts w:cs="Tahoma" w:ascii="Tahoma" w:hAnsi="Tahoma"/>
          <w:b w:val="false"/>
          <w:sz w:val="18"/>
          <w:szCs w:val="18"/>
        </w:rPr>
        <w:t>“</w:t>
      </w:r>
      <w:r>
        <w:rPr>
          <w:rFonts w:cs="Tahoma" w:ascii="Tahoma" w:hAnsi="Tahoma"/>
          <w:bCs w:val="false"/>
          <w:sz w:val="18"/>
          <w:szCs w:val="18"/>
        </w:rPr>
        <w:t xml:space="preserve">1° NO APROBAR, la suscripción del Convenio Marco de Cooperación Interinstitucional entre la Universidad Nacional del Santa y la Corporación de asesoramiento y capacitación Profesional – CACP SRL; por cuanto la UNS no cuenta con los servicios académicos para organizar la capacitación que se propone. </w:t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/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 </w:t>
      </w:r>
      <w:r>
        <w:rPr>
          <w:rFonts w:cs="Tahoma" w:ascii="Tahoma" w:hAnsi="Tahoma"/>
          <w:bCs w:val="false"/>
          <w:sz w:val="18"/>
          <w:szCs w:val="18"/>
        </w:rPr>
        <w:t>2°  ELEVAR, a DCTIA, para su tratamiento correspon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s  -  15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6-03T10:09:00Z</cp:lastPrinted>
  <dcterms:modified xsi:type="dcterms:W3CDTF">2016-06-03T15:13:00Z</dcterms:modified>
  <cp:revision>121</cp:revision>
  <dc:subject/>
  <dc:title/>
</cp:coreProperties>
</file>